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405</wp:posOffset>
            </wp:positionH>
            <wp:positionV relativeFrom="paragraph">
              <wp:posOffset>-235585</wp:posOffset>
            </wp:positionV>
            <wp:extent cx="1650365" cy="1299210"/>
            <wp:effectExtent l="0" t="0" r="0" b="0"/>
            <wp:wrapTight wrapText="bothSides">
              <wp:wrapPolygon edited="0">
                <wp:start x="-86" y="0"/>
                <wp:lineTo x="-86" y="21404"/>
                <wp:lineTo x="21600" y="2140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-118745</wp:posOffset>
                </wp:positionV>
                <wp:extent cx="7476490" cy="1186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649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Ready, Set, 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Race to the T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Hertford County Sch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December 12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8.7pt;height:93.45pt;mso-wrap-distance-left:9.05pt;mso-wrap-distance-right:9.05pt;mso-wrap-distance-top:0pt;mso-wrap-distance-bottom:0pt;margin-top:-9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u w:val="single"/>
                        </w:rPr>
                        <w:t xml:space="preserve">Ready, Set, G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Race to the To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Hertford County Sch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December 12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urpose:</w:t>
      </w:r>
      <w:r>
        <w:rPr>
          <w:rFonts w:cs="Tahoma" w:ascii="Tahoma" w:hAnsi="Tahoma"/>
        </w:rPr>
        <w:t xml:space="preserve">  To establish a culture of learning to effectively evaluate teacher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t the end of this session, participants will…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ssess their understanding of the NC Teacher Evaluation Proces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view the annual evaluation policy and abbreviated evalua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importance of Inter-Rater Reliabil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nderstand the role of Principals in classroom visi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eflect and Ask Qu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40"/>
        <w:gridCol w:w="1800"/>
        <w:gridCol w:w="3330"/>
        <w:gridCol w:w="4319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Co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ho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>How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tes</w:t>
            </w:r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elcome, introductions, and agenda overview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nne and Be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Cs/>
                </w:rPr>
                <w:t>http://region1rttt.wikispaces.com/</w:t>
              </w:r>
            </w:hyperlink>
          </w:p>
        </w:tc>
      </w:tr>
      <w:tr>
        <w:trPr>
          <w:trHeight w:val="1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hat do you know about th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valuation proces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finity Diagra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nual Evaluation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r Rater Reliability A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and Discus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5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lassroom Vis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h and Dian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 and Presen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hyperlink r:id="rId4">
              <w:r>
                <w:rPr>
                  <w:rStyle w:val="InternetLink"/>
                  <w:rFonts w:cs="Tahoma" w:ascii="Tahoma" w:hAnsi="Tahoma"/>
                </w:rPr>
                <w:t>http://www.insidemathematics.org/index.php/tools-for-teachers</w:t>
              </w:r>
            </w:hyperlink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cord what you s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m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6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oup discussion, Ticket out the door, and Ques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12: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cus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k Questions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hyperlink r:id="rId5">
              <w:r>
                <w:rPr>
                  <w:rStyle w:val="InternetLink"/>
                </w:rPr>
                <w:t>https://docs.google.com/spreadsheet/viewform?formkey=dGVvUk0tOVJvVGpwUmlhVXVvM1BHcFE6MQ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864" w:right="36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gion1rttt.wikispaces.com/" TargetMode="External"/><Relationship Id="rId4" Type="http://schemas.openxmlformats.org/officeDocument/2006/relationships/hyperlink" Target="http://www.insidemathematics.org/index.php/tools-for-teachers" TargetMode="External"/><Relationship Id="rId5" Type="http://schemas.openxmlformats.org/officeDocument/2006/relationships/hyperlink" Target="https://docs.google.com/spreadsheet/viewform?formkey=dGVvUk0tOVJvVGpwUmlhVXVvM1BHcFE6M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8:16:00Z</dcterms:created>
  <dc:creator>WCPSS</dc:creator>
  <dc:description/>
  <dc:language>en-US</dc:language>
  <cp:lastModifiedBy>eedwards</cp:lastModifiedBy>
  <cp:lastPrinted>2011-11-06T12:24:00Z</cp:lastPrinted>
  <dcterms:modified xsi:type="dcterms:W3CDTF">2011-12-06T18:16:00Z</dcterms:modified>
  <cp:revision>2</cp:revision>
  <dc:subject/>
  <dc:title>TITLE OF MEETING</dc:title>
</cp:coreProperties>
</file>